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О ПРОВЕДЕНИИ ОБЩЕСТВЕННЫХ СЛУШАНИЙ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важаемые жители муниципального образования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Трубачевское  сельское поселение»!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населенные пункты: с. Трубачево, с. Малобрагино, с. Новоуспенка, д. Бушуево, д. Новониколаевка, д. Большое Брагино)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Оповещаем вас о начале общественных обсуждений по следующему проекту муниципального правового акта муниципального образования «Трубачевское сельское поселение», связанному с осуществлением градостроительной деятельности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Правила землепользования и застройки муниципального образования «Трубачевское сельское поселение», утвержденные решением Совета Трубачевского сельского поселения от 24.12.2013 года  № 35 «Об утверждении генерального плана и Правил землепользования и застройки Муниципального образования «Трубачевское сельское поселение».</w:t>
      </w:r>
    </w:p>
    <w:p>
      <w:pPr>
        <w:pStyle w:val="Style16"/>
        <w:tabs>
          <w:tab w:val="clear" w:pos="708"/>
          <w:tab w:val="left" w:pos="567" w:leader="none"/>
        </w:tabs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фициальном сайте Администрации Трубачевского сельского поселения  по адресу: https://trubachevskoe-r69.gosweb.gosuslugi.ru/ в разделе: Градостроительство / Правила землепользования и застройки / Постановление от 27.05.2025 № 87 «О проведении общественных обсуждений по проекту решения Совета Трубачевского сельского поселения «О внесении изменений в Правила землепользования и застройки  муниципального образования «Трубачевское сельское поселение», </w:t>
      </w:r>
      <w:bookmarkStart w:id="0" w:name="_Hlk144828363"/>
      <w:r>
        <w:rPr>
          <w:rFonts w:cs="Times New Roman" w:ascii="Times New Roman" w:hAnsi="Times New Roman"/>
          <w:sz w:val="28"/>
          <w:szCs w:val="28"/>
        </w:rPr>
        <w:t xml:space="preserve">утвержденные </w:t>
      </w:r>
      <w:bookmarkStart w:id="1" w:name="_Hlk144829115"/>
      <w:r>
        <w:rPr>
          <w:rFonts w:cs="Times New Roman" w:ascii="Times New Roman" w:hAnsi="Times New Roman"/>
          <w:sz w:val="28"/>
          <w:szCs w:val="28"/>
        </w:rPr>
        <w:t xml:space="preserve">решением Совета Трубачевского сельского поселения от 24.12.2013 № 35 </w:t>
      </w:r>
      <w:bookmarkEnd w:id="0"/>
      <w:r>
        <w:rPr>
          <w:rFonts w:cs="Times New Roman" w:ascii="Times New Roman" w:hAnsi="Times New Roman"/>
          <w:sz w:val="28"/>
          <w:szCs w:val="28"/>
        </w:rPr>
        <w:t>«Об утверждении Генерального плана и Правил землепользования и застройки Муниципального образования «Трубачевское сельское поселение»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размещены указанный проект и следующие информационные материалы к нему: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1. Проект решения Совета Трубачевского сельского поселения (текст). 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2. Материалы по обоснованию (ПЗЗ)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Общественные обсуждения проводятся с 29.05.2025 по 18.06.2025 в следующем порядке: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азмещение проекта и информационных материалов к нему на официальном сайте администрации Трубачевского сельского поселения в срок с 29.05.2025 по 18.06.2025;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2) проведение экспозиции проекта в срок 29.05.2025 по 18.06.2025;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ем предложений и замечаний по проекту в срок с 29.05.2025 по 18.06.2025  включительно;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одготовка и оформление протокола общественных обсуждений в срок до 20.06.2025;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5) подготовка и опубликование заключения о результатах общественных обсуждений в срок до 25.06.2025 включительно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Экспозиция проекта проводится по адресу: </w:t>
      </w:r>
      <w:r>
        <w:rPr>
          <w:sz w:val="28"/>
          <w:szCs w:val="28"/>
          <w:shd w:fill="FFFFFF" w:val="clear"/>
        </w:rPr>
        <w:t>636145, Томская область, Шегарский район, с. Трубачево, ул. Центральная, д. 7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осещение экспозиции возможно в будние дни с 09.00 до 13.00 часов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редложения и замечания по проекту можно направлять: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посредством официального сайта Администрации Трубачевского сельского поселения (через виртуальную приёмную: </w:t>
      </w:r>
      <w:hyperlink r:id="rId2">
        <w:r>
          <w:rPr>
            <w:rStyle w:val="InternetLink"/>
            <w:sz w:val="28"/>
            <w:szCs w:val="28"/>
          </w:rPr>
          <w:t>https://trubachevskoe-r69.gosweb.gosuslugi.ru/</w:t>
        </w:r>
      </w:hyperlink>
      <w:r>
        <w:rPr>
          <w:sz w:val="28"/>
          <w:szCs w:val="28"/>
        </w:rPr>
        <w:t>, раздел «Для жителей»,</w:t>
      </w:r>
      <w:r>
        <w:rPr>
          <w:sz w:val="28"/>
          <w:szCs w:val="28"/>
          <w:shd w:fill="FFFFFF" w:val="clear"/>
        </w:rPr>
        <w:t xml:space="preserve"> кнопка «Написать обращение»), 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в письменной форме непосредственно в Администрации Трубачевского сельского поселения,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- посредством почтовых отправлений на адрес: </w:t>
      </w:r>
      <w:r>
        <w:rPr>
          <w:sz w:val="28"/>
          <w:szCs w:val="28"/>
          <w:shd w:fill="FFFFFF" w:val="clear"/>
        </w:rPr>
        <w:t xml:space="preserve">636145, Томская область, Шегарский район, с. Трубачево, ул. Центральная, д. 7.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аем внимание, что для приема предложений и замечаний требуется идентификация участников общественных обсуждений, то есть сообщение сведений о фамилии, имени, отчестве (при наличии), дате рождения, адресе места жительства (регистрации) для физических лиц; наименовании, ОГРН, месте нахождения и адресе для юридических лиц; о правах на земельные участки, объекты капитального строительства, помещения для правообладателей соответствующих земельных участков, объектов капитального строительства, помещений; с приложением документов, подтверждающих данные сведения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achevskoe-r69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7:15:00Z</dcterms:created>
  <dc:creator>Татьяна Тырышкина</dc:creator>
  <dc:description/>
  <cp:keywords/>
  <dc:language>en-US</dc:language>
  <cp:lastModifiedBy>Ирина</cp:lastModifiedBy>
  <dcterms:modified xsi:type="dcterms:W3CDTF">2025-06-17T03:16:00Z</dcterms:modified>
  <cp:revision>17</cp:revision>
  <dc:subject/>
  <dc:title/>
</cp:coreProperties>
</file>